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7640</wp:posOffset>
                </wp:positionV>
                <wp:extent cx="240284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4"/>
                            </w:tblGrid>
                            <w:tr>
                              <w:trPr/>
                              <w:tc>
                                <w:tcPr>
                                  <w:tcW w:w="3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Порядку кваліфік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генераційної устан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пункт 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pt;height:64.4pt;mso-wrap-distance-left:9pt;mso-wrap-distance-right:0pt;mso-wrap-distance-top:0pt;mso-wrap-distance-bottom:0pt;margin-top:-13.2pt;mso-position-vertical-relative:text;margin-left:27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4"/>
                      </w:tblGrid>
                      <w:tr>
                        <w:trPr/>
                        <w:tc>
                          <w:tcPr>
                            <w:tcW w:w="37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Порядку кваліфік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генераційної устан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пункт 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ХНІЧНА ІНФОРМАЦІЯ </w:t>
        <w:br/>
        <w:t>про когенераційну установку, яка експлуа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  <w:br/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7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78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Адреса розташування когенераційної установки:</w:t>
      </w:r>
    </w:p>
    <w:p>
      <w:pPr>
        <w:pStyle w:val="HTML1"/>
        <w:tabs>
          <w:tab w:val="clear" w:pos="916"/>
          <w:tab w:val="clear" w:pos="9160"/>
          <w:tab w:val="left" w:pos="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1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HTML1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Когенераційна установка на базі: </w:t>
      </w:r>
    </w:p>
    <w:p>
      <w:pPr>
        <w:pStyle w:val="HTML1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HTML1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та тип енергетичного обладнання)</w:t>
      </w:r>
    </w:p>
    <w:p>
      <w:pPr>
        <w:pStyle w:val="HTML1"/>
        <w:tabs>
          <w:tab w:val="clear" w:pos="916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Дата введення когенераційної установки в   експлуатацію:_________</w:t>
      </w:r>
    </w:p>
    <w:p>
      <w:pPr>
        <w:pStyle w:val="HTML1"/>
        <w:tabs>
          <w:tab w:val="clear" w:pos="916"/>
          <w:tab w:val="left" w:pos="60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 Функціональна схема когенераційної установки та її стислий опис додаються.</w:t>
      </w:r>
    </w:p>
    <w:p>
      <w:pPr>
        <w:pStyle w:val="HTML1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Паливо, що використовується когенераційною установкою: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у ра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як основного палива традиційного (органічного) палива з дати, яка передує проведенню кваліфікації когенераційної установки: </w:t>
      </w:r>
    </w:p>
    <w:tbl>
      <w:tblPr>
        <w:tblW w:w="70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палива ______________________________________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а палива ___________________т умовного палив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tabs>
          <w:tab w:val="clear" w:pos="916"/>
          <w:tab w:val="left" w:pos="72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у ра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як основного палива скидного енергетичного потенціалу технологічних процесів з дати, яка передує проведенню кваліфікації когенераційної установки: </w:t>
      </w:r>
    </w:p>
    <w:tbl>
      <w:tblPr>
        <w:tblW w:w="70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о енергії __________________________________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ристана енергія __________________________ ГДж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) у разі використання додаткового палива: </w:t>
      </w:r>
    </w:p>
    <w:tbl>
      <w:tblPr>
        <w:tblW w:w="70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палива ______________________________________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а палива  __________________т умовного палив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tabs>
          <w:tab w:val="clear" w:pos="916"/>
          <w:tab w:val="left" w:pos="48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48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48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48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1"/>
        <w:tabs>
          <w:tab w:val="clear" w:pos="916"/>
          <w:tab w:val="left" w:pos="48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Виробництво і відпуск теплової та електричної енергії з дати, яка передує проведенню кваліфікації когенераційної установки: </w:t>
      </w:r>
    </w:p>
    <w:p>
      <w:pPr>
        <w:pStyle w:val="HTML1"/>
        <w:tabs>
          <w:tab w:val="clear" w:pos="916"/>
          <w:tab w:val="left" w:pos="48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80"/>
        <w:gridCol w:w="14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теплоенергії когенераційною установкою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ка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пуск теплоенергії когенераційною установкою суб’єктам господарювання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к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електроенергії когенераційною установкою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лн кВт·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уск електроенергії когенераційною установкою суб’єктам господарювання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лн кВт·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 Установлена потужність та ККД когенераційної установки: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949"/>
        <w:gridCol w:w="1766"/>
        <w:gridCol w:w="1872"/>
        <w:gridCol w:w="2273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ужність електрична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КД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ичний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ужність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лова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КД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пловий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ефіцієнт використання теплоти палива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**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left" w:pos="48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 Питомі витрати умовного палив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ідпущену теплоенергію,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г умовного палива/Гкал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ідпущену електроенергію,</w:t>
            </w:r>
          </w:p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 умовного палива/кВт·год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 Собівартість виробництв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Гкал теплоенергії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 кВт·год електроенергії,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ик когенераційної установки    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                 ________              ___________________                   </w:t>
      </w:r>
    </w:p>
    <w:p>
      <w:pPr>
        <w:pStyle w:val="HTML1"/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осада)                                                    (підпис)                               (ініціали та прізвище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да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П. (за наявності)</w:t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  <w:tab w:val="left" w:pos="540" w:leader="none"/>
          <w:tab w:val="left" w:pos="72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ab/>
      </w:r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>Кваліфікація когенераційної установки здійснюється за фактичними  показниками експлуатації когенераційної установки за попередні 12 місяців.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left="14" w:firstLine="706"/>
        <w:rPr/>
      </w:pPr>
      <w:r>
        <w:rPr>
          <w:sz w:val="28"/>
          <w:szCs w:val="28"/>
        </w:rPr>
        <w:t>Завірені власником когенераційної установки копії актів режимно-налагоджувальних робіт та випробувань когенераційної установки на експлуатаційних режимах і розрахунок коефіцієнта використання теплоти пали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даються до технічної інформації про когенераційну установку.</w:t>
      </w:r>
    </w:p>
    <w:p>
      <w:pPr>
        <w:pStyle w:val="21"/>
        <w:tabs>
          <w:tab w:val="clear" w:pos="708"/>
          <w:tab w:val="left" w:pos="0" w:leader="none"/>
        </w:tabs>
        <w:spacing w:before="0" w:after="0"/>
        <w:ind w:left="14" w:firstLine="706"/>
        <w:rPr>
          <w:sz w:val="28"/>
          <w:szCs w:val="28"/>
        </w:rPr>
      </w:pPr>
      <w:r>
        <w:rPr>
          <w:sz w:val="28"/>
          <w:szCs w:val="28"/>
        </w:rPr>
        <w:t>**Коефіцієнт використання теплоти палива – це відношення електричної і теплової енергії, яка вироблена когенераційною установкою, до енергії витраченого палива, в одиницях потужності, що розраховується за формулою: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center"/>
        <w:rPr/>
      </w:pPr>
      <w:r>
        <w:rPr>
          <w:sz w:val="28"/>
          <w:szCs w:val="28"/>
        </w:rPr>
        <w:t>КВТП = (N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>+ 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/ Q,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14" w:firstLine="706"/>
        <w:rPr/>
      </w:pPr>
      <w:r>
        <w:rPr>
          <w:sz w:val="28"/>
          <w:szCs w:val="28"/>
        </w:rPr>
        <w:t>де N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корисна потужність установки, яка дорівнює електричній потужності на клемах генератора за відрахуванням електричної потужності, яка використовується на власні потреби;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14" w:firstLine="706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рисна теплова потужність, що передається споживачу;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14" w:firstLine="706"/>
        <w:rPr>
          <w:sz w:val="28"/>
          <w:szCs w:val="28"/>
        </w:rPr>
      </w:pPr>
      <w:r>
        <w:rPr>
          <w:sz w:val="28"/>
          <w:szCs w:val="28"/>
        </w:rPr>
        <w:t>Q – потужність палива, яке спалюється.</w:t>
      </w:r>
    </w:p>
    <w:p>
      <w:pPr>
        <w:pStyle w:val="Normal"/>
        <w:rPr>
          <w:color w:val="000000"/>
          <w:spacing w:val="-6"/>
          <w:sz w:val="28"/>
          <w:szCs w:val="28"/>
          <w:lang w:eastAsia="ar-SA"/>
        </w:rPr>
      </w:pPr>
      <w:r>
        <w:rPr>
          <w:color w:val="000000"/>
          <w:spacing w:val="-6"/>
          <w:sz w:val="28"/>
          <w:szCs w:val="28"/>
          <w:lang w:eastAsia="ar-SA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spacing w:before="115" w:after="0"/>
      <w:ind w:left="14" w:hanging="0"/>
      <w:jc w:val="both"/>
    </w:pPr>
    <w:rPr>
      <w:color w:val="000000"/>
      <w:spacing w:val="-6"/>
      <w:sz w:val="2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8:00Z</dcterms:created>
  <dc:creator>1</dc:creator>
  <dc:description/>
  <cp:keywords/>
  <dc:language>en-US</dc:language>
  <cp:lastModifiedBy>Вернигор Юлія Юріївна</cp:lastModifiedBy>
  <dcterms:modified xsi:type="dcterms:W3CDTF">2015-12-18T18:48:00Z</dcterms:modified>
  <cp:revision>15</cp:revision>
  <dc:subject/>
  <dc:title>Додаток 2</dc:title>
</cp:coreProperties>
</file>